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  <w:drawing>
          <wp:inline distT="0" distB="0" distL="0" distR="0">
            <wp:extent cx="245745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ASBOURG-DRESDEN RESEARCH GRANT PROGRAMME</w:t>
      </w:r>
    </w:p>
    <w:p>
      <w:pPr>
        <w:pStyle w:val="Heade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z w:val="20"/>
        </w:rPr>
        <w:t>2023/2024</w:t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>APPLICATION 202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>Appendix 2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sz w:val="28"/>
        </w:rPr>
        <w:t xml:space="preserve">Declaration on the applicant’s honour concerning other financial aid requested / received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>With respect to the research stay, planned from …………………….. to ………………..….., I declare, on my honour, that I have requested the following financial aid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Verdana" w:ascii="Verdana" w:hAnsi="Verdana"/>
          <w:sz w:val="20"/>
        </w:rPr>
        <w:t xml:space="preserve">This declaration only concerns </w:t>
      </w:r>
      <w:r>
        <w:rPr>
          <w:rFonts w:cs="Verdana" w:ascii="Verdana" w:hAnsi="Verdana"/>
          <w:b/>
          <w:sz w:val="20"/>
        </w:rPr>
        <w:t>financial aid (grants and other forms of aid) requested / received for this research stay in Dresden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100"/>
        <w:gridCol w:w="620"/>
        <w:gridCol w:w="2230"/>
        <w:gridCol w:w="870"/>
        <w:gridCol w:w="1660"/>
        <w:gridCol w:w="710"/>
        <w:gridCol w:w="1010"/>
      </w:tblGrid>
      <w:tr>
        <w:trPr>
          <w:trHeight w:val="600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me of the aid </w:t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>Granting organisation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>Amount of financial aid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u w:val="single"/>
              </w:rPr>
              <w:t>(per month, in euros</w:t>
            </w:r>
            <w:r>
              <w:rPr>
                <w:rFonts w:cs="Verdana" w:ascii="Verdana" w:hAnsi="Verdana"/>
                <w:color w:val="000000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</w:t>
            </w:r>
          </w:p>
        </w:tc>
        <w:tc>
          <w:tcPr>
            <w:tcW w:w="285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20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</w:rPr>
              <w:t>I understand that if I provide a false statement, I may be required to return the grant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2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20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trasbourg, on ………………………………………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2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LAST NAME and First name: ….………………………………………………………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ignature: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LITZLERMARIE">
    <w:name w:val="LITZLER MARIE"/>
    <w:qFormat/>
    <w:rPr>
      <w:rFonts w:ascii="Arial" w:hAnsi="Arial" w:cs="Arial"/>
      <w:color w:val="000000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17:00Z</dcterms:created>
  <dc:creator>LITZLER MARIE</dc:creator>
  <dc:description/>
  <cp:keywords/>
  <dc:language>en-US</dc:language>
  <cp:lastModifiedBy>ULLMANN Isabelle</cp:lastModifiedBy>
  <dcterms:modified xsi:type="dcterms:W3CDTF">2023-04-03T09:55:00Z</dcterms:modified>
  <cp:revision>3</cp:revision>
  <dc:subject/>
  <dc:title>DISPOSITIF DE BOURSES VILLES JUMELLES</dc:title>
</cp:coreProperties>
</file>