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/>
        <w:drawing>
          <wp:inline distT="0" distB="0" distL="0" distR="0">
            <wp:extent cx="2576195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Header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RASBOURG-DRESDEN RESEARCH GRANT PROGRAMME</w:t>
      </w:r>
    </w:p>
    <w:p>
      <w:pPr>
        <w:pStyle w:val="Header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sz w:val="20"/>
        </w:rPr>
        <w:t>2023/2024</w:t>
      </w:r>
    </w:p>
    <w:p>
      <w:pPr>
        <w:pStyle w:val="Header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color w:val="000000"/>
        </w:rPr>
        <w:t>APPLICATION 2023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color w:val="000000"/>
        </w:rPr>
        <w:t>Appendix 1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</w:rPr>
        <w:t>Letter of Commitment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color w:val="000000"/>
          <w:sz w:val="20"/>
        </w:rPr>
        <w:t>I, the undersigned, …………………………………………………………………………………., born on ………………………….…….., promise to return the entire Strasbourg-Dresden research grant awarded to me by the City of Strasbourg if I do not carry out the research stay or if I shorten it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127" w:firstLine="709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</w:rPr>
        <w:t>In ……………….……………….. , on ………………………….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127" w:firstLine="709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127" w:firstLine="709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127" w:firstLine="709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127" w:firstLine="709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Signature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character" w:styleId="LITZLERMARIE">
    <w:name w:val="LITZLER MARIE"/>
    <w:qFormat/>
    <w:rPr>
      <w:rFonts w:ascii="Arial" w:hAnsi="Arial" w:cs="Arial"/>
      <w:color w:val="000000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16:00Z</dcterms:created>
  <dc:creator>LITZLER MARIE</dc:creator>
  <dc:description/>
  <cp:keywords/>
  <dc:language>en-US</dc:language>
  <cp:lastModifiedBy>ULLMANN Isabelle</cp:lastModifiedBy>
  <dcterms:modified xsi:type="dcterms:W3CDTF">2023-04-03T09:54:00Z</dcterms:modified>
  <cp:revision>3</cp:revision>
  <dc:subject/>
  <dc:title>DISPOSITIF DE BOURSES VILLES JUMELLES</dc:title>
</cp:coreProperties>
</file>