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  <w:drawing>
          <wp:inline distT="0" distB="0" distL="0" distR="0">
            <wp:extent cx="2576195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/>
      </w:pPr>
      <w:r>
        <w:rPr>
          <w:rFonts w:cs="Verdana" w:ascii="Verdana" w:hAnsi="Verdana"/>
          <w:b/>
        </w:rPr>
        <w:t>DISPOSITIF DE BOURSES DE RECHERCHE STRASBOURG-DRESDE</w:t>
      </w:r>
    </w:p>
    <w:p>
      <w:pPr>
        <w:pStyle w:val="Heade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z w:val="20"/>
          <w:szCs w:val="20"/>
        </w:rPr>
        <w:t>Année 2023/2024</w:t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DOSSIER DE CANDIDATURE 202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nexe 1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Lettre d’engagemen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t>Je soussigné(e) ………………………………………………………………………………………. né(e) le ………………………….…….. m’engage à rembourser la totalité de la bourse de recherche Strasbourg-Dresde qui m’a été octroyée par la Ville de Strasbourg si je n’effectue pas mon séjour ou si je viens à l’écourter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ait à ……………….……………….. , le …………………………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ignature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LITZLERMARIE">
    <w:name w:val="LITZLER MARI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8:00Z</dcterms:created>
  <dc:creator>LITZLER MARIE</dc:creator>
  <dc:description/>
  <cp:keywords/>
  <dc:language>en-US</dc:language>
  <cp:lastModifiedBy>ULLMANN Isabelle</cp:lastModifiedBy>
  <dcterms:modified xsi:type="dcterms:W3CDTF">2023-01-10T08:32:00Z</dcterms:modified>
  <cp:revision>3</cp:revision>
  <dc:subject/>
  <dc:title>DISPOSITIF DE BOURSES VILLES JUMELLES</dc:title>
</cp:coreProperties>
</file>