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stimation de l’exposition de la population et des établissements sensibles aux bruits </w:t>
      </w:r>
    </w:p>
    <w:p>
      <w:pPr>
        <w:pStyle w:val="Heading"/>
        <w:rPr/>
      </w:pPr>
      <w:r>
        <w:rPr/>
        <w:t>Ville de Lipsheim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sz w:val="24"/>
          <w:szCs w:val="24"/>
        </w:rPr>
        <w:t xml:space="preserve">Indicateur Lden (Jour)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671"/>
        <w:gridCol w:w="425"/>
        <w:gridCol w:w="632"/>
        <w:gridCol w:w="122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1002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mune = Lipsheim</w:t>
            </w:r>
          </w:p>
        </w:tc>
      </w:tr>
      <w:tr>
        <w:trPr>
          <w:trHeight w:val="300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rce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 de personnes exposées – Lden en dB(A) /  JOUR</w:t>
            </w:r>
          </w:p>
        </w:tc>
      </w:tr>
      <w:tr>
        <w:trPr>
          <w:trHeight w:val="30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5;60[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60;65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65;70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70;75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75,...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&gt; valeur limite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r</w:t>
            </w:r>
          </w:p>
        </w:tc>
        <w:tc>
          <w:tcPr>
            <w:tcW w:w="714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calculé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ustri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érien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Indicateur Ln (Nuit) 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rce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mbre de personnes exposées – Ln en dB(A) / Nuit </w:t>
            </w:r>
          </w:p>
        </w:tc>
      </w:tr>
      <w:tr>
        <w:trPr>
          <w:trHeight w:val="30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0;55[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5;60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60;65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65;70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70,...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&gt; valeur limite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te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r</w:t>
            </w:r>
          </w:p>
        </w:tc>
        <w:tc>
          <w:tcPr>
            <w:tcW w:w="7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calculé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ustri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érien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36"/>
        <w:gridCol w:w="3874"/>
        <w:gridCol w:w="1938"/>
        <w:gridCol w:w="1938"/>
        <w:gridCol w:w="1938"/>
        <w:gridCol w:w="1938"/>
      </w:tblGrid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éalisation : CETE Est / LRS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706" w:dyaOrig="7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.95pt;margin-top:3.65pt;width:34.6pt;height:36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73343081" r:id="rId2"/>
              </w:objec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3780" cy="56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nées fond de plan : SIG-CUS 2008</w:t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d’impression : -</w:t>
            </w:r>
          </w:p>
        </w:tc>
        <w:tc>
          <w:tcPr>
            <w:tcW w:w="3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Santé Publique et environnementale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9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9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19:00Z</dcterms:created>
  <dc:creator>LRS</dc:creator>
  <dc:description/>
  <cp:keywords/>
  <dc:language>en-US</dc:language>
  <cp:lastModifiedBy>MEZIANE Mohamed</cp:lastModifiedBy>
  <cp:lastPrinted>2011-12-01T10:36:00Z</cp:lastPrinted>
  <dcterms:modified xsi:type="dcterms:W3CDTF">2011-12-16T13:31:00Z</dcterms:modified>
  <cp:revision>4</cp:revision>
  <dc:subject/>
  <dc:title>Quartier : Conseil des XV</dc:title>
</cp:coreProperties>
</file>