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timation de l’exposition de la population et des établissements sensibles aux bruits </w:t>
      </w:r>
    </w:p>
    <w:p>
      <w:pPr>
        <w:pStyle w:val="Heading"/>
        <w:rPr/>
      </w:pPr>
      <w:r>
        <w:rPr/>
        <w:t>Ville de Schiltigheim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973"/>
        <w:gridCol w:w="1055"/>
        <w:gridCol w:w="975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rHeight w:val="382" w:hRule="atLeast"/>
        </w:trPr>
        <w:tc>
          <w:tcPr>
            <w:tcW w:w="14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e = Schiltigheim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</w:t>
            </w:r>
          </w:p>
        </w:tc>
        <w:tc>
          <w:tcPr>
            <w:tcW w:w="12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personnes exposées – Lden en dB(A)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5;60[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60;65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65;70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70;75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75,...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valeur limite</w:t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t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+1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E+1S</w:t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strie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érien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</w:t>
            </w:r>
          </w:p>
        </w:tc>
        <w:tc>
          <w:tcPr>
            <w:tcW w:w="12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personnes exposées – Ln en dB(A)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0;55[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5;60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60;65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65;70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70,...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valeur limite</w:t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t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+1S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+1S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stri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érien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</w:rPr>
        <w:t>E : Etablissement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</w:rPr>
        <w:t>S : Etablissement de so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36"/>
        <w:gridCol w:w="3874"/>
        <w:gridCol w:w="1938"/>
        <w:gridCol w:w="1938"/>
        <w:gridCol w:w="1938"/>
        <w:gridCol w:w="1938"/>
      </w:tblGrid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éalisation : CETE Est / LRS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706" w:dyaOrig="7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95pt;margin-top:3.65pt;width:34.6pt;height:3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034680" r:id="rId2"/>
              </w:objec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3780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s fond de plan : SIG-CUS 2008</w:t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d’impression : -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Santé Publique et environnementale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9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3:00Z</dcterms:created>
  <dc:creator>LRS</dc:creator>
  <dc:description/>
  <cp:keywords/>
  <dc:language>en-US</dc:language>
  <cp:lastModifiedBy>MEZIANE Mohamed</cp:lastModifiedBy>
  <cp:lastPrinted>2011-12-01T10:36:00Z</cp:lastPrinted>
  <dcterms:modified xsi:type="dcterms:W3CDTF">2012-01-04T10:47:00Z</dcterms:modified>
  <cp:revision>8</cp:revision>
  <dc:subject/>
  <dc:title>Quartier : Conseil des XV</dc:title>
</cp:coreProperties>
</file>